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66"/>
        <w:gridCol w:w="81"/>
      </w:tblGrid>
      <w:tr>
        <w:trPr/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ind w:left="720" w:hanging="0"/>
                    <w:jc w:val="center"/>
                    <w:outlineLvl w:val="2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</w:rPr>
                    <w:t>Scientific Investigation -PP Presentation Rubric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360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36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67.9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240" w:before="0" w:after="0"/>
                    <w:ind w:left="720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Teacher Name: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A Selby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  <w:br/>
                    <w:br/>
                    <w:br/>
                    <w:t xml:space="preserve">Student Name:     ________________________________________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22"/>
        <w:gridCol w:w="1790"/>
        <w:gridCol w:w="1790"/>
        <w:gridCol w:w="1776"/>
        <w:gridCol w:w="1822"/>
      </w:tblGrid>
      <w:tr>
        <w:trPr/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ATEGORY 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resentation 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ell-rehearsed with smooth delivery that holds audience attention. 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ehearsed with fairly smooth delivery that holds audience attention most of the time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elivery not smooth, but able to maintain interest of the audience most of the time. 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elivery not smooth and audience attention often lost. </w:t>
            </w:r>
          </w:p>
        </w:tc>
      </w:tr>
      <w:tr>
        <w:trPr>
          <w:trHeight w:val="150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ources 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ource information collected for all graphics, facts and quotes. All documented in desired format. 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ource information collected for all graphics, facts and quotes. Most documented in desired format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ource information collected for graphics, facts and quotes, but not documented in desired format. 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Very little or no source information was collected. </w:t>
            </w:r>
          </w:p>
        </w:tc>
      </w:tr>
      <w:tr>
        <w:trPr>
          <w:trHeight w:val="150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Originality 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roduct shows a large amount of original thought. Ideas are creative and inventive. 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roduct shows some original thought. Work shows new ideas and insights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Uses other people's ideas (giving them credit), but there is little evidence of original thinking. 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Uses other people's ideas, but does not give them credit. </w:t>
            </w:r>
          </w:p>
        </w:tc>
      </w:tr>
      <w:tr>
        <w:trPr>
          <w:trHeight w:val="150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ttractiveness 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akes excellent use of font, color, graphics, effects, etc. to enhance the presentation. 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akes good use of font, color, graphics, effects, etc. to enhance to presentation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akes use of font, color, graphics, effects, etc. but occasionally these detract from the presentation content. 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Use of font, color, graphics, effects etc. but these often distract from the presentation content. </w:t>
            </w:r>
          </w:p>
        </w:tc>
      </w:tr>
      <w:tr>
        <w:trPr>
          <w:trHeight w:val="150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Oral Presentation 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nteresting, well-rehearsed with smooth delivery that holds audience attention. 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elatively interesting, rehearsed with a fairly smooth delivery that usually holds audience attention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elivery not smooth, but able to hold audience attention most of the time. 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elivery not smooth and audience attention lost. </w:t>
            </w:r>
          </w:p>
        </w:tc>
      </w:tr>
      <w:tr>
        <w:trPr>
          <w:trHeight w:val="150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equirements 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ll requirements are met and exceeded. 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ll requirements are met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One requirement was not completely met. 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ore than one requirement was not completely met. </w:t>
            </w:r>
          </w:p>
        </w:tc>
      </w:tr>
      <w:tr>
        <w:trPr>
          <w:trHeight w:val="150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echanics 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o misspellings or grammatical errors. 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hree or fewer misspellings and/or mechanical errors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Four misspellings and/or grammatical errors. 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ore than 4 errors in spelling or grammar. </w:t>
            </w:r>
          </w:p>
        </w:tc>
      </w:tr>
      <w:tr>
        <w:trPr>
          <w:trHeight w:val="150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ontent 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overs topic in-depth with details and examples. Subject knowledge is excellent. 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ncludes essential knowledge about the topic. Subject knowledge appears to be good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ncludes essential information about the topic but there are 1-2 factual errors. 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ontent is minimal OR there are several factual errors. </w:t>
            </w:r>
          </w:p>
        </w:tc>
      </w:tr>
      <w:tr>
        <w:trPr>
          <w:trHeight w:val="150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Organization 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ontent is well organized using headings or bulleted lists to group related material. 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Uses headings or bulleted lists to organize, but the overall organization of topics appears flawed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ontent is logically organized for the most part. 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here was no clear or logical organizational structure, just lots of facts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02:55:00Z</dcterms:created>
  <dc:creator>Owner</dc:creator>
  <dc:description/>
  <cp:keywords/>
  <dc:language>en-US</dc:language>
  <cp:lastModifiedBy>Owner</cp:lastModifiedBy>
  <dcterms:modified xsi:type="dcterms:W3CDTF">2008-10-19T02:57:00Z</dcterms:modified>
  <cp:revision>1</cp:revision>
  <dc:subject/>
  <dc:title/>
</cp:coreProperties>
</file>